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horndale;Times New Roman"/>
        </w:rPr>
        <w:t xml:space="preserve">                                                                                    </w:t>
      </w:r>
      <w:r>
        <w:rPr/>
        <w:t>Załącznik do Uchwały Nr…/… /2017</w:t>
      </w:r>
    </w:p>
    <w:p>
      <w:pPr>
        <w:pStyle w:val="Normal"/>
        <w:jc w:val="center"/>
        <w:rPr/>
      </w:pPr>
      <w:r>
        <w:rPr>
          <w:rFonts w:eastAsia="Thorndale;Times New Roman"/>
        </w:rPr>
        <w:t xml:space="preserve">                                                                   </w:t>
      </w:r>
      <w:r>
        <w:rPr/>
        <w:t xml:space="preserve">Rady Miejskiej w Barlinku </w:t>
      </w:r>
    </w:p>
    <w:p>
      <w:pPr>
        <w:pStyle w:val="Normal"/>
        <w:jc w:val="center"/>
        <w:rPr/>
      </w:pPr>
      <w:r>
        <w:rPr>
          <w:rFonts w:eastAsia="Thorndale;Times New Roman"/>
        </w:rPr>
        <w:t xml:space="preserve">                                                                 </w:t>
      </w:r>
      <w:r>
        <w:rPr/>
        <w:t>z dnia .. listopada 2017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108"/>
        </w:rPr>
      </w:pPr>
      <w:r>
        <w:rPr>
          <w:rFonts w:cs="Times New Roman" w:ascii="Times New Roman" w:hAnsi="Times New Roman"/>
          <w:b/>
          <w:sz w:val="108"/>
        </w:rPr>
        <w:t>STATUT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108"/>
        </w:rPr>
      </w:pPr>
      <w:r>
        <w:rPr>
          <w:rFonts w:cs="Times New Roman" w:ascii="Times New Roman" w:hAnsi="Times New Roman"/>
          <w:b/>
          <w:sz w:val="10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SZKOŁA PODSTAWOWA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DLA DOROSŁYCH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w BARLINKU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ul. Św. Bonifacego 36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40"/>
        </w:rPr>
        <w:t>Barlinek,  listopad 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a praw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a z dnia 7 września 1991 roku o systemie oświaty</w:t>
      </w:r>
      <w:r>
        <w:rPr/>
        <w:t xml:space="preserve"> (Dz. U. z 2016 r. poz. 1943, 1954, 1985 i 2169 oraz z 2017 r. poz. 60, 949 i 1292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a z dnia 14 grudnia 2016 r. – Prawo oświatowe ( Dz. U. z 2017 r. poz. 59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a z dnia 14 grudnia 2016 r. – Przepisy wprowadzające ustawę – Prawo oświatowe (Dz. U. z 2017 r. poz.  60 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Rozp.  MEN  z dnia 21 maja 2001r.  w sprawie ramowych statutów publicznego przedszkola oraz publicznych szkół (Dz. U. z 2001 r. Nr 61, poz.624 ze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. MEN z dnia  10 czerwca 2015 r. w sprawie szczegółowych warunków i sposobu oceniania, klasyfikowania i promowania uczniów i słuchaczy w szkołach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. MEN z dnia 1 sierpnia 2017 r. w sprawie szczegółowych warunków i sposobu przeprowadzania egzaminu ośmioklasis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. MEN z dnia 08 sierpnia 2017 roku w sprawie przypadków, w których do  publicznej szkoły dla dorosłych można przyjąć osobę, która ukończyła 16 albo 15 l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. MEN z dnia 9 sierpnia  2017 r. w sprawie zasad organizacji i udzielania pomocy psychologiczno-pedagogicznej w publicznych przedszkolach, szkołach i placów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p. MEN z dnia 28 marca 2017 roku w sprawie ramowych planów nauczania dla publicznych szkół ( DZ. U. z 2017 r. poz. 703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XXXVII /352/ 2017 Rady Miejskiej w Barlinku z 30 marca 2017 r. w sprawie dostosowania  sieci szkół podstawowych i gimnazjów do nowego ustroju szkolnego w Gminie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Times New Roman" w:ascii="Times New Roman" w:hAnsi="Times New Roman"/>
          <w:szCs w:val="24"/>
        </w:rPr>
        <w:t>Rozp. MEN z dnia 17 marca 2017 r. w sprawie szczegółowej organizacji publicznych szkół  i publicznych przedszk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. MEN z dnia 11 sierpnia 2017 r. w sprawie wymagań wobec szkół i placów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0" w:leader="none"/>
        </w:tabs>
        <w:ind w:left="1134" w:hanging="7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Postanowienia ogóln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Dt"/>
        <w:numPr>
          <w:ilvl w:val="0"/>
          <w:numId w:val="3"/>
        </w:numPr>
        <w:spacing w:lineRule="auto" w:line="276" w:before="280" w:after="280"/>
        <w:ind w:left="0" w:firstLine="426"/>
        <w:rPr/>
      </w:pPr>
      <w:r>
        <w:rPr/>
        <w:t xml:space="preserve">Szkoła Podstawowa Dla Dorosłych w Barlinku jest szkołą publiczną, działa z mocy </w:t>
        <w:tab/>
        <w:t xml:space="preserve">ustawy -  Prawo oświatowe z dnia 14 grudnia  2016 r.( Dz. U. z 20017 r. poz. 59) </w:t>
        <w:tab/>
        <w:t>oraz przepisów wykonawczych do tej ustawy oraz niniejszego statu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zwa szkoły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koła Podstawowa Dla Dorosłych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Barlin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l. Św. Bonifacego 36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Cs w:val="24"/>
        </w:rPr>
        <w:t>Siedzibą szkoły są pomieszczenia dydaktyczne w budynku</w:t>
      </w:r>
    </w:p>
    <w:p>
      <w:pPr>
        <w:pStyle w:val="Normal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środka Szkolenia  i Wychowania OHP w Barlinku przy ul. </w:t>
      </w:r>
      <w:r>
        <w:rPr/>
        <w:t>Ś</w:t>
      </w:r>
      <w:r>
        <w:rPr>
          <w:rFonts w:cs="Times New Roman" w:ascii="Times New Roman" w:hAnsi="Times New Roman"/>
          <w:szCs w:val="24"/>
        </w:rPr>
        <w:t>w</w:t>
      </w:r>
      <w:r>
        <w:rPr/>
        <w:t>.</w:t>
      </w:r>
      <w:r>
        <w:rPr>
          <w:rFonts w:cs="Times New Roman" w:ascii="Times New Roman" w:hAnsi="Times New Roman"/>
          <w:szCs w:val="24"/>
        </w:rPr>
        <w:t xml:space="preserve"> Bonifacego 36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Organem prowadzącym szkołę jest Gmina Barlinek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Cs w:val="24"/>
        </w:rPr>
        <w:t>Organem sprawującym nadzór pedagogiczny jest Zachodniopomorski Kurator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Cs w:val="24"/>
        </w:rPr>
        <w:tab/>
        <w:t>Oświaty w Szczeci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Cs w:val="24"/>
        </w:rPr>
        <w:t xml:space="preserve">1.  Do publicznej Szkoły Podstawowej Dla Dorosłych przyjmuje się kandydatów, </w:t>
        <w:tab/>
        <w:t>którz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ukończyli sześcioletnią szkołę podstawową albo klasę VI  lub VII </w:t>
        <w:tab/>
        <w:t>ośmioletniej szkoły podstaw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jpóźniej w dniu rozpoczęcia zajęć dydaktycznych ukończyli 15 lat i są </w:t>
        <w:tab/>
        <w:t xml:space="preserve">wychowankami Ośrodka Szkolenia i Wychowania OHP  i z różnych przyczyn </w:t>
        <w:tab/>
        <w:t>nie kontynuują nauki w szkołach dla młodzież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oku szkolnym 2017/2018 do VII klasy można przyjąć ucznia klasy I </w:t>
        <w:tab/>
        <w:t xml:space="preserve">dotychczasowego gimnazjum, który w roku szkolnym 2016/2017 nie otrzymał </w:t>
        <w:tab/>
        <w:t>promocji do klasy I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oku szkolnym 2018/2019 do klasy VIII można przy</w:t>
      </w:r>
      <w:r>
        <w:rPr>
          <w:rStyle w:val="FootnoteCharacters"/>
          <w:rFonts w:cs="Times New Roman" w:ascii="Times New Roman" w:hAnsi="Times New Roman"/>
          <w:position w:val="0"/>
          <w:sz w:val="24"/>
          <w:szCs w:val="24"/>
          <w:vertAlign w:val="baseline"/>
        </w:rPr>
        <w:t xml:space="preserve">jąć ucznia klasy II </w:t>
      </w:r>
      <w:r>
        <w:rPr>
          <w:rFonts w:cs="Times New Roman" w:ascii="Times New Roman" w:hAnsi="Times New Roman"/>
          <w:szCs w:val="24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4"/>
          <w:szCs w:val="24"/>
          <w:vertAlign w:val="baseline"/>
        </w:rPr>
        <w:t xml:space="preserve">dotychczasowego gimnazjum, który w roku szkolnym 2017/2018 nie otrzymał </w:t>
      </w:r>
      <w:r>
        <w:rPr>
          <w:rFonts w:cs="Times New Roman" w:ascii="Times New Roman" w:hAnsi="Times New Roman"/>
          <w:szCs w:val="24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4"/>
          <w:szCs w:val="24"/>
          <w:vertAlign w:val="baseline"/>
        </w:rPr>
        <w:t>promocji do klasy 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 7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koła  kształci w cyklu dwuletnim - 4 semestry w formie stacjonarnej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II.  Cele i zadania szkoły.</w:t>
      </w:r>
    </w:p>
    <w:p>
      <w:pPr>
        <w:pStyle w:val="Normal"/>
        <w:tabs>
          <w:tab w:val="clear" w:pos="708"/>
          <w:tab w:val="left" w:pos="468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0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36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>Szkoła realizuje cele i zadania określone w ustawie o systemie oświaty, ustawie  prawo oświatowe oraz przepisach wydanych na jej podstawie, w szczególności:</w:t>
      </w:r>
    </w:p>
    <w:p>
      <w:pPr>
        <w:pStyle w:val="Normal"/>
        <w:widowControl/>
        <w:numPr>
          <w:ilvl w:val="0"/>
          <w:numId w:val="43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umożliwia  zdobycie wiedzy i umiejętności niezbędnych do uzyskania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     świadectwa ukończenia szkoły podstawowej;</w:t>
      </w:r>
    </w:p>
    <w:p>
      <w:pPr>
        <w:pStyle w:val="Normal"/>
        <w:widowControl/>
        <w:numPr>
          <w:ilvl w:val="0"/>
          <w:numId w:val="43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zygotowuje  uczniów do  wyboru dalszego kierunku kształcenia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wspomaga wychowawczą rolę rodziny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kształtuje u uczniów postawy prospołeczne, sprzyjające aktywnemu uczestnictwu w życiu społecznym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upowszechnia wśród młodzieży wiedzę i umiejętności niezbędne do aktywnego uczestnictwa w kulturze i sztuce narodowej i światowej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kształtuje u uczniów postawy przedsiębiorczości i kreatywności sprzyjające aktywnemu uczestnictwu w życiu gospodarczym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tworzy warunki do rozwoju zainteresowań i uzdolnień oraz kształtuje umiejętności spędzania wolnego czasu;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42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upowszechnia wiedzę o bezpieczeństwie oraz kształtuje właściwe postawy wobec zagrożeń, w tym związanych z korzystaniem z technologii informacyjno – komunikacyjnych i sytuacji nadzwyczajnych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>Organizuje edukację zgodnie z ramowym planem nauczania i w oparciu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o programy nauczania uwzględniające podstawę programową kształcenia </w:t>
        <w:tab/>
        <w:t xml:space="preserve">       </w:t>
        <w:tab/>
        <w:t xml:space="preserve">      ogólnego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  Realizuje ustalone przez ministra edukacji zasady oceniania, klasyfikowania i </w:t>
        <w:tab/>
        <w:t xml:space="preserve">     </w:t>
        <w:tab/>
        <w:t xml:space="preserve">      promowania słuchaczy oraz przeprowadzania egzaminów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 Wyposaża swoich uczniów w nowoczesną wiedzę humanistyczną,           </w:t>
        <w:tab/>
        <w:tab/>
        <w:t xml:space="preserve">      </w:t>
        <w:tab/>
        <w:t xml:space="preserve">      przyrodniczą,  matematyczną i politechniczną, troszcząc się, by służyła </w:t>
        <w:tab/>
        <w:tab/>
        <w:t xml:space="preserve">      </w:t>
        <w:tab/>
        <w:t xml:space="preserve">     wyrabianiu u młodzieży poczucia odpowiedzialności, poszanowania dla </w:t>
        <w:tab/>
        <w:tab/>
        <w:t xml:space="preserve">      </w:t>
        <w:tab/>
        <w:t xml:space="preserve">     polskiego dziedzictwa kulturowego, przy jednoczesnym otwarciu się na </w:t>
      </w:r>
    </w:p>
    <w:p>
      <w:pPr>
        <w:pStyle w:val="Normal"/>
        <w:tabs>
          <w:tab w:val="clear" w:pos="708"/>
          <w:tab w:val="left" w:pos="426" w:leader="none"/>
          <w:tab w:val="left" w:pos="468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  wartości  kultur Europy i świata.</w:t>
        <w:tab/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Stara się zapewnić każdemu słuchaczowi warunki do wszechstronnego rozwoju, przygotować go do wypełnienia obowiązków rodzinnych i obywatelskich w oparciu o zasady demokracji, tolerancji, sprawiedliwości i wolności.</w:t>
      </w:r>
    </w:p>
    <w:p>
      <w:pPr>
        <w:pStyle w:val="Normal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Udziela pomocy psychologiczno-pedagogicznej uczniom mającym trudności w uczeniu oraz zagrożonych niedostosowaniem społecznym.</w:t>
      </w:r>
    </w:p>
    <w:p>
      <w:pPr>
        <w:pStyle w:val="Normal"/>
        <w:ind w:left="709" w:hanging="283"/>
        <w:rPr/>
      </w:pPr>
      <w:r>
        <w:rPr>
          <w:rFonts w:cs="Times New Roman" w:ascii="Times New Roman" w:hAnsi="Times New Roman"/>
          <w:szCs w:val="24"/>
        </w:rPr>
        <w:t>7.  Szkoła tworz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zdrowotne warunki pracy i nauczania zgodnie z</w:t>
      </w:r>
    </w:p>
    <w:p>
      <w:pPr>
        <w:pStyle w:val="Normal"/>
        <w:ind w:left="709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obowiązującymi przepisami, a w szczególności:</w:t>
      </w:r>
    </w:p>
    <w:p>
      <w:pPr>
        <w:pStyle w:val="Normal"/>
        <w:tabs>
          <w:tab w:val="clear" w:pos="708"/>
          <w:tab w:val="left" w:pos="4680" w:leader="none"/>
        </w:tabs>
        <w:ind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1)  zapewnia uczniom oraz pracownikom bezpieczne i higieniczne warunki  </w:t>
      </w:r>
    </w:p>
    <w:p>
      <w:pPr>
        <w:pStyle w:val="Normal"/>
        <w:tabs>
          <w:tab w:val="clear" w:pos="708"/>
          <w:tab w:val="left" w:pos="4680" w:leader="none"/>
        </w:tabs>
        <w:ind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pracy i nauki w czasie ich pobytu w szkole jak również podczas zajęć</w:t>
      </w:r>
    </w:p>
    <w:p>
      <w:pPr>
        <w:pStyle w:val="Normal"/>
        <w:tabs>
          <w:tab w:val="clear" w:pos="708"/>
          <w:tab w:val="left" w:pos="4680" w:leader="none"/>
        </w:tabs>
        <w:ind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obowiązkowych i nadobowiązkowych organizowanych przez szkołę poza jej </w:t>
      </w:r>
    </w:p>
    <w:p>
      <w:pPr>
        <w:pStyle w:val="Normal"/>
        <w:tabs>
          <w:tab w:val="clear" w:pos="708"/>
          <w:tab w:val="left" w:pos="4680" w:leader="none"/>
        </w:tabs>
        <w:ind w:hanging="142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terenem;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)  tygodniowy rozkład zajęć dydaktyczno-wychowawczych uczniów ustala</w:t>
      </w:r>
    </w:p>
    <w:p>
      <w:pPr>
        <w:pStyle w:val="Normal"/>
        <w:tabs>
          <w:tab w:val="clear" w:pos="708"/>
          <w:tab w:val="left" w:pos="4680" w:leader="none"/>
        </w:tabs>
        <w:ind w:left="88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 uwzględnieniem:</w:t>
      </w:r>
    </w:p>
    <w:p>
      <w:pPr>
        <w:pStyle w:val="Normal"/>
        <w:tabs>
          <w:tab w:val="clear" w:pos="708"/>
          <w:tab w:val="left" w:pos="4680" w:leader="none"/>
        </w:tabs>
        <w:ind w:left="88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) równomiernego rozłożenia zajęć w poszczególnych dniach tygodnia, </w:t>
      </w:r>
    </w:p>
    <w:p>
      <w:pPr>
        <w:pStyle w:val="Normal"/>
        <w:tabs>
          <w:tab w:val="clear" w:pos="708"/>
          <w:tab w:val="left" w:pos="4680" w:leader="none"/>
        </w:tabs>
        <w:ind w:left="883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) różnorodności zajęć w każdym dniu,</w:t>
      </w:r>
    </w:p>
    <w:p>
      <w:pPr>
        <w:pStyle w:val="Normal"/>
        <w:tabs>
          <w:tab w:val="clear" w:pos="708"/>
          <w:tab w:val="left" w:pos="4680" w:leader="none"/>
        </w:tabs>
        <w:ind w:left="88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) niełączenia w kilkugodzinne jednostki lekcyjne zajęć z tego samego</w:t>
      </w:r>
    </w:p>
    <w:p>
      <w:pPr>
        <w:pStyle w:val="Normal"/>
        <w:tabs>
          <w:tab w:val="clear" w:pos="708"/>
          <w:tab w:val="left" w:pos="4680" w:leader="none"/>
        </w:tabs>
        <w:ind w:left="88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przedmiotu z wyjątkiem przedmiotów, których program tego wymaga.</w:t>
      </w:r>
    </w:p>
    <w:p>
      <w:pPr>
        <w:pStyle w:val="Normal"/>
        <w:numPr>
          <w:ilvl w:val="0"/>
          <w:numId w:val="33"/>
        </w:numPr>
        <w:ind w:left="720" w:hanging="29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spółpracuje z poradnią psychologiczno-pedagogiczną w zakresie diagnozy, terapii i działań profilaktycznych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5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I. Organy szkoły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1. Organami szkoły są :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1) Dyrektor;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2) Rada Pedagogiczna;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3) Samorząd słuchaczy;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4) Zespół nauczycieli.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  Dyrektor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Dyrektor szkoły lub placówki w szczególności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kieruje działalnością szkoły lub placówki oraz reprezentuje ją na zewnątrz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sprawuje nadzór pedagogiczny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zedstawia Radzie Pedagogicznej dwa razy w roku szkolnym ogólne wnioski ze sprawowanego nadzoru pedagogicznego oraz informacje o działalności szkoły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sprawuje opiekę nad uczniami oraz stwarza warunki do ich harmonijnego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   rozwoju psychofizycznego poprzez aktywne działania prozdrowotne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realizuje uchwały Rady Pedagogicznej, podjęte w ramach jej kompetencji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   stanowiących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dysponuje środkami określonymi w planie finansowym szkoły i ponosi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  odpowiedzialność za ich prawidłowe wykorzystanie a także organizuje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  administracyjną, finansową i gospodarczą obsługę szkoły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odpowiada za właściwą organizację i przebieg egzaminu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odejmuje decyzje o skreśleniu z listy słuchaczy.</w:t>
      </w:r>
    </w:p>
    <w:p>
      <w:pPr>
        <w:pStyle w:val="Normal"/>
        <w:widowControl/>
        <w:suppressAutoHyphens w:val="false"/>
        <w:autoSpaceDE w:val="false"/>
        <w:ind w:left="885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widowControl/>
        <w:suppressAutoHyphens w:val="false"/>
        <w:autoSpaceDE w:val="false"/>
        <w:ind w:left="885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>1.  Dyrektor jest kierownikiem zakładu pracy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zatrudnia i zwalnia nauczycieli oraz innych pracowników szkoły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zyznaje nagrody i wymierza kary porządkowe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występuje z wnioskami, po zasięgnięciu opinii Rady Pedagogicznej w sprawi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nagród / burmistrza, kuratora, ministra / i innych wyróżnień dla nauczycieli oraz </w:t>
        <w:tab/>
        <w:t>innych pracowników szkoły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współpracuje z Radą Pedagogiczną, wstrzymuje wykonanie uchwał niezgodnych </w:t>
        <w:tab/>
        <w:t>z przepisami prawa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wykonuje inne zadania wynikające z przepisów szczególnych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4111" w:leader="none"/>
        </w:tabs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left="60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1.   W przypadku nieobecności Dyrektora szkoły zastępuje go inny nauczyciel, </w:t>
        <w:tab/>
        <w:tab/>
        <w:t xml:space="preserve">       wyznaczony przez organ prowadzący.</w:t>
      </w:r>
    </w:p>
    <w:p>
      <w:pPr>
        <w:pStyle w:val="Normal"/>
        <w:widowControl/>
        <w:suppressAutoHyphens w:val="false"/>
        <w:autoSpaceDE w:val="false"/>
        <w:ind w:left="780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Rada Pedagogiczna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 skład Rady wchodzą: Dyrektor jako jej przewodniczący i wszyscy nauczyciele zatrudnieni w szkol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ebrania Rady są organizowane przed rozpoczęciem roku szkolnego, w każdym semestrze w związku z klasyfikowaniem, promowaniem uczniów, po zakończeniu rocznych zajęć oraz na wniosek organu sprawującego nadzór pedagogiczny, organu prowadzącego szkołę albo co najmniej 1/3 członków Rady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 zebraniach Rady Pedagogicznej lub określonych punktach mogą brać udział, 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 głosem doradczym, osoby zapraszane przez przewodniczącego, za zgodą  lub na wniosek rady: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przedstawiciele Ośrodka Szkolenia i Wychowania OHP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zewodniczący prowadzi i przygotowuje zebrania Rady Pedagogicznej, zawiadamia jej członków o terminie i porządku zebrania zgodnie z regulaminem rady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46"/>
        </w:numPr>
        <w:ind w:left="360" w:firstLine="6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 kompetencji stanowiących Rady Pedagogicznej należy: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) zatwierdzanie planów pracy szkoły;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) podejmowanie uchwał w sprawie wyników klasyfikacji i promocji  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uczniów;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3) podejmowanie uchwał w sprawie eksperymentów pedagogicznych w  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szkole;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) podejmowanie uchwał w sprawie uchwalenia statutu oraz nowelizacji;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podejmowanie uchwał w sprawie skreślenia z listy uczniów;</w:t>
      </w:r>
    </w:p>
    <w:p>
      <w:pPr>
        <w:pStyle w:val="Normal"/>
        <w:tabs>
          <w:tab w:val="clear" w:pos="708"/>
          <w:tab w:val="left" w:pos="4680" w:leader="none"/>
        </w:tabs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6)  ustalenie sposobu wykorzystania wyników nadzoru pedagogicznego,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w tym sprawowanego nad szkołą przez organ sprawujący nadzór 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pedagogiczny, w celu doskonalenia pracy szkoły.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   Rada Pedagogiczna opiniuje w szczególności:</w:t>
      </w:r>
    </w:p>
    <w:p>
      <w:pPr>
        <w:pStyle w:val="Normal"/>
        <w:tabs>
          <w:tab w:val="clear" w:pos="708"/>
          <w:tab w:val="left" w:pos="851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organizację pracy szkoły, w tym tygodniowy rozkład zajęć edukacyjnych,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)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rojekt planu finansowego szkoły,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3)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wnioski Dyrektora o przyznanie nauczycielom odznaczeń, nagród i innych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wyróżnień,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4)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ropozycje Dyrektora szkoły w sprawach przydziału stałych prac i zajęć w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ramach wynagrodzenia zasadniczego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ada Pedagogiczna może wystąpić z wnioskiem o odwołanie nauczyciela ze 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stanowiska Dyrektora.</w:t>
      </w:r>
    </w:p>
    <w:p>
      <w:pPr>
        <w:pStyle w:val="Normal"/>
        <w:numPr>
          <w:ilvl w:val="2"/>
          <w:numId w:val="46"/>
        </w:numPr>
        <w:ind w:left="360" w:firstLine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da Pedagogiczna przygotowuje projekt statutu. </w:t>
      </w:r>
    </w:p>
    <w:p>
      <w:pPr>
        <w:pStyle w:val="Normal"/>
        <w:numPr>
          <w:ilvl w:val="2"/>
          <w:numId w:val="46"/>
        </w:numPr>
        <w:ind w:left="360" w:firstLine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y Rady są podejmowane zwykłą większością głosów w obecności co `</w:t>
        <w:tab/>
        <w:t>najmniej połowy jej członków.</w:t>
      </w:r>
    </w:p>
    <w:p>
      <w:pPr>
        <w:pStyle w:val="Normal"/>
        <w:numPr>
          <w:ilvl w:val="2"/>
          <w:numId w:val="46"/>
        </w:numPr>
        <w:ind w:left="360" w:firstLine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a ustala regulamin swojej działalności, zebrania są protokołowane.</w:t>
      </w:r>
    </w:p>
    <w:p>
      <w:pPr>
        <w:pStyle w:val="Normal"/>
        <w:numPr>
          <w:ilvl w:val="2"/>
          <w:numId w:val="46"/>
        </w:numPr>
        <w:ind w:left="360" w:firstLine="66"/>
        <w:rPr/>
      </w:pPr>
      <w:r>
        <w:rPr>
          <w:rFonts w:cs="Times New Roman" w:ascii="Times New Roman" w:hAnsi="Times New Roman"/>
          <w:szCs w:val="24"/>
        </w:rPr>
        <w:t xml:space="preserve">Nauczyciele są  zobowiązani do nieujawniania spraw poruszanych na   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osiedzeniach Rady Pedagogicznej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  Samorząd słuchacz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17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morząd słuchaczy tworzą wszyscy uczniowie, a jego organy wybierane są w demokratycznych wybor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morząd przedstawia Radzie Pedagogicznej i Dyrektorowi szkoły wnioski i opinie we wszystkich sprawach dotyczących szkoły, a w szczególności w sprawach dotyczących realizacji podstawowych praw słuchaczy, takich jak:</w:t>
      </w:r>
    </w:p>
    <w:p>
      <w:pPr>
        <w:pStyle w:val="Normal"/>
        <w:tabs>
          <w:tab w:val="clear" w:pos="708"/>
          <w:tab w:val="left" w:pos="315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 prawo do zapoznania się z programem nauczania, z jego treścią, celem i </w:t>
      </w:r>
    </w:p>
    <w:p>
      <w:pPr>
        <w:pStyle w:val="Normal"/>
        <w:tabs>
          <w:tab w:val="clear" w:pos="708"/>
          <w:tab w:val="left" w:pos="315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tawianymi wymaganiami;</w:t>
      </w:r>
    </w:p>
    <w:p>
      <w:pPr>
        <w:pStyle w:val="Normal"/>
        <w:tabs>
          <w:tab w:val="clear" w:pos="708"/>
          <w:tab w:val="left" w:pos="315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 prawo do jawnej i umotywowanej oceny postępów w nauce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)  może organizować działalność kulturalną, sportową  zgodnie z własnymi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potrzebami i możliwościami szkoły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Bierze udział w rozwiązywaniu konfliktów pomiędzy słuchaczam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Samorząd ustala roczny plan prac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Zespół nauczycieli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1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szCs w:val="24"/>
        </w:rPr>
        <w:t>Nauczyciel prowadzi pracę dydaktyczno – wychowawczą i opiekuńczą oraz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Cs w:val="24"/>
        </w:rPr>
        <w:t>jest odpowiedzialny za jakość i wyniki tej pracy oraz bezpieczeństwo  powierzonych jego opiece uczniów, a w szczególności:</w:t>
      </w:r>
    </w:p>
    <w:p>
      <w:pPr>
        <w:pStyle w:val="Normal"/>
        <w:rPr/>
      </w:pPr>
      <w:r>
        <w:rPr>
          <w:szCs w:val="24"/>
        </w:rPr>
        <w:tab/>
        <w:t xml:space="preserve">1) sprawiedliwie traktuje wszystkich uczniów, zachowuje obiektywizm i </w:t>
      </w:r>
    </w:p>
    <w:p>
      <w:pPr>
        <w:pStyle w:val="Normal"/>
        <w:rPr>
          <w:szCs w:val="24"/>
        </w:rPr>
      </w:pPr>
      <w:r>
        <w:rPr>
          <w:rFonts w:eastAsia="Thorndale;Times New Roman"/>
          <w:szCs w:val="24"/>
        </w:rPr>
        <w:t xml:space="preserve">   </w:t>
      </w:r>
      <w:r>
        <w:rPr>
          <w:szCs w:val="24"/>
        </w:rPr>
        <w:tab/>
        <w:t xml:space="preserve">     bezstronność;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2)  informuje uczniów o wymaganiach edukacyjnych wynikających z </w:t>
        <w:tab/>
        <w:tab/>
        <w:t xml:space="preserve">  </w:t>
        <w:tab/>
        <w:t xml:space="preserve">     realizowanego programu nauczania oraz o sposobach sprawdzania osiągnięć  </w:t>
        <w:tab/>
        <w:t xml:space="preserve">      </w:t>
        <w:tab/>
        <w:t xml:space="preserve">     edukacyjnych uczniów;</w:t>
      </w:r>
    </w:p>
    <w:p>
      <w:pPr>
        <w:pStyle w:val="Normal"/>
        <w:rPr>
          <w:szCs w:val="24"/>
        </w:rPr>
      </w:pPr>
      <w:r>
        <w:rPr>
          <w:szCs w:val="24"/>
        </w:rPr>
        <w:tab/>
        <w:t>3)  udziela pomocy w przezwyciężaniu niepowodzeń szkolnych;</w:t>
      </w:r>
    </w:p>
    <w:p>
      <w:pPr>
        <w:pStyle w:val="Normal"/>
        <w:rPr>
          <w:szCs w:val="24"/>
        </w:rPr>
      </w:pPr>
      <w:r>
        <w:rPr>
          <w:szCs w:val="24"/>
        </w:rPr>
        <w:tab/>
        <w:t>4)  podczas zajęć sprawuje opiekę i odpowiada za bezpieczeństwo uczniów;</w:t>
      </w:r>
    </w:p>
    <w:p>
      <w:pPr>
        <w:pStyle w:val="Normal"/>
        <w:rPr>
          <w:szCs w:val="24"/>
        </w:rPr>
      </w:pPr>
      <w:r>
        <w:rPr>
          <w:szCs w:val="24"/>
        </w:rPr>
        <w:tab/>
        <w:t>5)  odpowiada w czasie przerw za bezpieczeństwo uczniów;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6)  nauczyciel organizujący zajęcia poza terenem szkoły obowiązany jest </w:t>
        <w:tab/>
        <w:t xml:space="preserve"> </w:t>
        <w:tab/>
        <w:t xml:space="preserve">      </w:t>
        <w:tab/>
        <w:t xml:space="preserve">     zgłaszać dyrektorowi przed wyjściem cel, miejsce i czas trwania wycieczki </w:t>
        <w:tab/>
        <w:t xml:space="preserve"> </w:t>
        <w:tab/>
        <w:t xml:space="preserve">      oraz wypełnić właściwą dokumentację;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7)  nauczyciel zobowiązany jest natychmiast reagować na wszelkie </w:t>
        <w:tab/>
        <w:t xml:space="preserve"> </w:t>
        <w:tab/>
        <w:t xml:space="preserve">    </w:t>
        <w:tab/>
        <w:t xml:space="preserve">     dostrzeżone sytuacje lub zachowania uczniów stanowiące zagrożenie </w:t>
        <w:tab/>
        <w:t xml:space="preserve"> </w:t>
        <w:tab/>
        <w:t xml:space="preserve">    </w:t>
        <w:tab/>
        <w:t xml:space="preserve">     bezpieczeństwa uczniów;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8)  wybiera program oraz podręcznik spośród programów i podręczników </w:t>
        <w:tab/>
        <w:t xml:space="preserve">   </w:t>
        <w:tab/>
        <w:t xml:space="preserve">     dopuszczonych do użytku szkolnego lub opracowuje własny program </w:t>
        <w:tab/>
        <w:tab/>
        <w:t xml:space="preserve">   </w:t>
        <w:tab/>
        <w:t xml:space="preserve">     nauczania;</w:t>
      </w:r>
    </w:p>
    <w:p>
      <w:pPr>
        <w:pStyle w:val="Normal"/>
        <w:rPr>
          <w:szCs w:val="24"/>
        </w:rPr>
      </w:pPr>
      <w:r>
        <w:rPr>
          <w:szCs w:val="24"/>
        </w:rPr>
        <w:tab/>
        <w:t>9)  dba o pomoce i sprzęt, wnioskuje o zakupy nowych pomoc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19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>Nauczyciele prowadzący zajęcia w danym oddziale tworzą zespół, którego zadaniem jest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0"/>
        <w:rPr>
          <w:szCs w:val="24"/>
        </w:rPr>
      </w:pPr>
      <w:r>
        <w:rPr>
          <w:szCs w:val="24"/>
        </w:rPr>
        <w:t xml:space="preserve">ustalenie zestawu programów nauczania dla danego oddziału oraz jego </w:t>
        <w:tab/>
        <w:t xml:space="preserve"> </w:t>
        <w:tab/>
        <w:t>modyfikowanie w miarę potrze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0"/>
        <w:rPr>
          <w:szCs w:val="24"/>
        </w:rPr>
      </w:pPr>
      <w:r>
        <w:rPr>
          <w:szCs w:val="24"/>
        </w:rPr>
        <w:t>korelowanie treści nauczania przedmiotów pokrew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0"/>
        <w:rPr>
          <w:szCs w:val="24"/>
        </w:rPr>
      </w:pPr>
      <w:r>
        <w:rPr>
          <w:szCs w:val="24"/>
        </w:rPr>
        <w:t xml:space="preserve">wspólne opracowywanie szczegółowych kryteriów oceniania uczniów oraz </w:t>
        <w:tab/>
        <w:t>sposobów badania wyników naucz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09" w:hanging="0"/>
        <w:rPr>
          <w:szCs w:val="24"/>
        </w:rPr>
      </w:pPr>
      <w:r>
        <w:rPr>
          <w:szCs w:val="24"/>
        </w:rPr>
        <w:t xml:space="preserve">wymiana informacji o sytuacji rodzinnej, zdrowotnej oraz predyspozycjach </w:t>
        <w:tab/>
        <w:t>zainteresowaniach poszczególnych uczniów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284" w:leader="none"/>
        </w:tabs>
        <w:suppressAutoHyphens w:val="false"/>
        <w:autoSpaceDE w:val="false"/>
        <w:ind w:left="1506" w:hanging="1080"/>
        <w:rPr/>
      </w:pPr>
      <w:r>
        <w:rPr/>
        <w:t>W celu kierowania pracą wychowawczą w poszczególnych oddziałach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uppressAutoHyphens w:val="false"/>
        <w:autoSpaceDE w:val="false"/>
        <w:ind w:left="709" w:hanging="0"/>
        <w:rPr/>
      </w:pPr>
      <w:r>
        <w:rPr/>
        <w:t xml:space="preserve">Dyrektor szkoły w uzgodnieniu z Radą Pedagogiczną wyznacza spośród </w:t>
        <w:tab/>
        <w:t xml:space="preserve"> nauczycieli opiekunów klas.</w:t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autoSpaceDE w:val="false"/>
        <w:ind w:left="709" w:hanging="283"/>
        <w:rPr/>
      </w:pPr>
      <w:r>
        <w:rPr/>
        <w:t>Opiekun prowadzi powierzony mu oddział - klasę od rozpoczęcia przez uczniów nauki w szkole, aż do ukończenia szkoły.</w:t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autoSpaceDE w:val="false"/>
        <w:ind w:left="709" w:hanging="283"/>
        <w:rPr/>
      </w:pPr>
      <w:r>
        <w:rPr/>
        <w:t xml:space="preserve">Nauczyciel – opiekun  realizuje zadania statutowe, a w szczególności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 xml:space="preserve">współdziała z nauczycielami uczącymi w jego oddziale, uzgadniając z nimi i </w:t>
        <w:tab/>
        <w:t xml:space="preserve">koordynując ich działania wychowawcze wobec ogółu uczniów, a także wobec </w:t>
        <w:tab/>
        <w:t xml:space="preserve">tych, którym potrzebna jest indywidualna opieka /dotyczy to zarówno uczniów </w:t>
        <w:tab/>
        <w:t>szczególnie uzdolnionych jak i z różnymi deficytami rozwojowymi/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 xml:space="preserve">utrzymuje kontakt z rodzicami uczniów w celu poznania i ustalenia potrzeb </w:t>
        <w:tab/>
        <w:t>opiekuńczo – wychowawczych wychowanków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>udziela pomocy uczniom, którzy jej potrzebuj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>włącza swoich wychowanków w sprawy z życia szkoł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 xml:space="preserve">systematycznie sprawdza i wyjaśnia przyczyny nieobecności uczniów na </w:t>
        <w:tab/>
        <w:t>obowiązkowych zajęciach szkol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ind w:left="709" w:hanging="0"/>
        <w:rPr/>
      </w:pPr>
      <w:r>
        <w:rPr/>
        <w:t xml:space="preserve">podejmuje działania umożliwiające rozwiązywanie konfliktów w zespole </w:t>
        <w:tab/>
        <w:t>uczniów oraz pomiędzy uczniami a innymi członkami społeczności szkolnej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1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1.  Opiekun - wychowawca wykonuje czynności administracyjne dotyczące    </w:t>
        <w:tab/>
        <w:tab/>
        <w:tab/>
        <w:t xml:space="preserve"> klasy, w szczególnośc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ind w:left="993" w:hanging="284"/>
        <w:rPr/>
      </w:pPr>
      <w:r>
        <w:rPr/>
        <w:t>prowadzi dziennik lekcyjny i arkusze ocen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ind w:left="993" w:hanging="284"/>
        <w:rPr/>
      </w:pPr>
      <w:r>
        <w:rPr/>
        <w:t>wypisuje świadectwa ukończenia szkoły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</w:tabs>
        <w:ind w:left="993" w:hanging="284"/>
        <w:rPr/>
      </w:pPr>
      <w:r>
        <w:rPr/>
        <w:t>sporządza zestawienia klasyfikacji i promocji klasy, prezentuje je na posiedzeniach Rady Pedagogicznej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Nauczyciel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odpowiada służbowo przed dyrektorem szkoły za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Cs w:val="24"/>
        </w:rPr>
        <w:t>poziom wyników dydaktyczno – wychowawczych w swoim przedmiocie</w:t>
      </w:r>
    </w:p>
    <w:p>
      <w:pPr>
        <w:pStyle w:val="Normal"/>
        <w:widowControl/>
        <w:suppressAutoHyphens w:val="false"/>
        <w:autoSpaceDE w:val="false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Cs w:val="24"/>
        </w:rPr>
        <w:t>w klasach, w których uczy oraz za wyniki dydaktyczno -  wychowawcze klasy, której jest opiekunem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Cs w:val="24"/>
        </w:rPr>
        <w:t>stan sprzętów i urządzeń oraz środków dydaktycznych mu przydzielonych.</w:t>
      </w:r>
    </w:p>
    <w:p>
      <w:pPr>
        <w:pStyle w:val="Normal"/>
        <w:widowControl/>
        <w:numPr>
          <w:ilvl w:val="0"/>
          <w:numId w:val="47"/>
        </w:numPr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uczyciel odpowiada cywilnie lub karnie za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Cs w:val="24"/>
        </w:rPr>
        <w:t>tragiczne skutki wynikłe z braku nadzoru nad bezpieczeństwem uczniów na zajęciach szkolnych, pozaszkolnych, w czasie przydzielonych dyżurów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/>
        <w:t>nieprzestrzeganie procedury postępowania po zaistnieniu wypadku uczniowskiego lub na wypadek pożaru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/>
        <w:t>zniszczenie lub stratę elementów majątku i wyposażenia szkoły przydzielonych mu przez kierownictwo szkoły, a wynikające z nieporządku, braku nadzoru i braku zabezpieczen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szCs w:val="24"/>
        </w:rPr>
        <w:t>bezpieczeństwo uczniów na zajęciach szkolnych, pozaszkolnych, w czasie przydzielonych dyżurów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pl-PL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 Zasady współdziałania organów szkoły oraz sposoby rozwiązywania sporów miedzy nimi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1.</w:t>
        <w:tab/>
        <w:t>Sprawy sporne między organami szkoły rozstrzyga Dyrektor szkoły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2.</w:t>
        <w:tab/>
        <w:t xml:space="preserve">Sprawy sporne między dyrektorem szkoły, a  pozostałymi organami rozstrzyga </w:t>
        <w:tab/>
        <w:t>organ prowadzący szkołę.</w:t>
        <w:br/>
        <w:t>3.</w:t>
        <w:tab/>
        <w:t xml:space="preserve">Ustala się następujące zasady współpracy między organami szkoły i sposoby </w:t>
        <w:tab/>
        <w:t>rozwiązywani konfliktów między nim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yrektor szkoły przyjmuje wnioski, bada skargi dotyczące nauczycieli i innych </w:t>
        <w:tab/>
        <w:t>pracowników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st negocjatorem w sytuacji konfliktowej między nauczycielem, a rodzicem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ub pełnoletnim ucznie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w sprawach między uczniem, a nauczycielem ustala się następujące procedury </w:t>
        <w:tab/>
        <w:t>postępowani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1418" w:hanging="218"/>
        <w:rPr/>
      </w:pPr>
      <w:r>
        <w:rPr>
          <w:rFonts w:cs="Times New Roman" w:ascii="Times New Roman" w:hAnsi="Times New Roman"/>
          <w:szCs w:val="24"/>
        </w:rPr>
        <w:t>uczeń zgłasza swoje zastrzeżenia do wychowawcy, który wspólnie z nauczycielem rozpatruje problem, a następnie rozstrzyga sprawę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prawy nierozstrzygnięte kieruje się do dyrektora szkoły.</w:t>
      </w:r>
    </w:p>
    <w:p>
      <w:pPr>
        <w:pStyle w:val="Normal"/>
        <w:tabs>
          <w:tab w:val="clear" w:pos="708"/>
          <w:tab w:val="left" w:pos="0" w:leader="none"/>
        </w:tabs>
        <w:ind w:left="128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V.  Organizacja pracy szkoł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1.  Organizacja zajęć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Struktura organizacyjna Szkoły Podstawowej Dla Dorosłych obejmuje klasy – VII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>i VIII, nauka trwa dwa lata, cztery semestry w systemie dziennym stacjonarnym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odstawową jednostką organizacyjną szkoły jest oddział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Liczba uczniów w oddziale powinna wynosić od 20 do 24, chyba że organ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owadzący wyrazi zgodę na prowadzenie oddziału z mniejszą liczbą słuchaczy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Oddziały mogą być dzielone na grupy na zajęciach z informatyki oraz języków </w:t>
        <w:tab/>
        <w:t>obcych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5</w:t>
      </w:r>
    </w:p>
    <w:p>
      <w:pPr>
        <w:pStyle w:val="Normal"/>
        <w:widowControl/>
        <w:numPr>
          <w:ilvl w:val="2"/>
          <w:numId w:val="35"/>
        </w:numPr>
        <w:tabs>
          <w:tab w:val="clear" w:pos="708"/>
          <w:tab w:val="left" w:pos="709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odstawową formą pracy szkoły są zajęcia dydaktyczno - wychowawcze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owadzone w systemie klasowo-lekcyjnym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70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Godzina lekcyjna trwa 45 minut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70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Zajęcia ze słuchaczami odbywają się przez trzy lub cztery dni w tygodniu, w pozostałe dni tygodnia zajęcia praktyczne przygotowujące do zawodu organizuje Ośrodek Szkolenia i Wychowania OHP w oparciu o własną bazę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70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Terminy rozpoczynania i kończenia zajęć edukacyjnych, przerw świątecznych oraz ferii zimowych i letnich regulują przepisy o organizacji roku szkolnego </w:t>
        <w:tab/>
        <w:t>ustalone przez MEN.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6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W ramach kształcenia ogólnego słuchacz realizuje wszystkie zajęcia edukacyjne </w:t>
        <w:tab/>
        <w:t xml:space="preserve">zamieszczone w szkolnym planie nauczania, o którym mowa w przepisach w </w:t>
        <w:tab/>
        <w:t>sprawie ramowych planów naucz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Nieobecności na obowiązkowych zajęciach edukacyjnych słuchacz </w:t>
        <w:tab/>
        <w:t xml:space="preserve">usprawiedliwia w ciągu tygodnia po powrocie na zajęcia przez przedłożenie </w:t>
        <w:tab/>
        <w:t>zwolnienia lekarskiego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 Ocenianie i promocja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autoSpaceDE w:val="false"/>
        <w:ind w:left="85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7</w:t>
      </w:r>
    </w:p>
    <w:p>
      <w:pPr>
        <w:pStyle w:val="Normal"/>
        <w:widowControl/>
        <w:suppressAutoHyphens w:val="false"/>
        <w:autoSpaceDE w:val="false"/>
        <w:ind w:left="786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993" w:leader="none"/>
        </w:tabs>
        <w:ind w:left="1800" w:hanging="123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ogram nauczania jest realizowany w ciągu roku szkolnego z podziałem na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semestry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1)  semestr pierwszy: wrzesień -  styczeń,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2)  semestr drugi: luty- czerwiec,</w:t>
      </w:r>
    </w:p>
    <w:p>
      <w:pPr>
        <w:pStyle w:val="Normal"/>
        <w:widowControl/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2.  Promocja słuchaczy odbywa się po każdym semestrze.</w:t>
      </w:r>
    </w:p>
    <w:p>
      <w:pPr>
        <w:pStyle w:val="Normal"/>
        <w:widowControl/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3.  Słuchacz w trakcie nauki otrzymuje oceny:</w:t>
      </w:r>
    </w:p>
    <w:p>
      <w:pPr>
        <w:pStyle w:val="Normal"/>
        <w:numPr>
          <w:ilvl w:val="0"/>
          <w:numId w:val="23"/>
        </w:numPr>
        <w:ind w:left="1140" w:hanging="289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ieżące,</w:t>
      </w:r>
    </w:p>
    <w:p>
      <w:pPr>
        <w:pStyle w:val="Normal"/>
        <w:numPr>
          <w:ilvl w:val="0"/>
          <w:numId w:val="23"/>
        </w:numPr>
        <w:ind w:left="1140" w:hanging="289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lasyfikacyjne:</w:t>
      </w:r>
    </w:p>
    <w:p>
      <w:pPr>
        <w:pStyle w:val="Normal"/>
        <w:numPr>
          <w:ilvl w:val="0"/>
          <w:numId w:val="42"/>
        </w:numPr>
        <w:ind w:left="1500" w:hanging="366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mestralne,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ńcowe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Ocenianiu podlegają osiągnięcia edukacyjne uczni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W szkole dla dorosłych zachowanie słuchaczy nie podlega ocenie.</w:t>
      </w:r>
    </w:p>
    <w:p>
      <w:pPr>
        <w:pStyle w:val="Normal"/>
        <w:ind w:left="7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8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suppressAutoHyphens w:val="false"/>
        <w:autoSpaceDE w:val="false"/>
        <w:ind w:left="426" w:hanging="284"/>
        <w:rPr/>
      </w:pPr>
      <w:r>
        <w:rPr>
          <w:rFonts w:cs="Times New Roman" w:ascii="Times New Roman" w:hAnsi="Times New Roman"/>
          <w:szCs w:val="24"/>
        </w:rPr>
        <w:tab/>
        <w:tab/>
        <w:t xml:space="preserve">1.  Ocenianie bieżące z zajęć edukacyjnych ma na celu monitorowanie pracy ucznia </w:t>
        <w:tab/>
        <w:tab/>
        <w:t xml:space="preserve">   oraz przekazywanie uczniowi informacji o jego osiągnięciach edukacyjnych    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false"/>
        <w:autoSpaceDE w:val="false"/>
        <w:ind w:left="426" w:hanging="284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pomagających w uczeniu się poprzez wskazanie, co uczeń robi dobrze, co i jak </w:t>
        <w:tab/>
        <w:tab/>
        <w:t xml:space="preserve">    wymaga poprawy oraz jak powinien dalej się uczyć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false"/>
        <w:autoSpaceDE w:val="false"/>
        <w:ind w:left="709"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ceny bieżące z obowiązkowych zajęć edukacyjnych są wpisywane do </w:t>
        <w:tab/>
        <w:t>dziennika zajęć lekcyjnych:</w:t>
      </w:r>
    </w:p>
    <w:p>
      <w:pPr>
        <w:pStyle w:val="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suppressAutoHyphens w:val="false"/>
        <w:autoSpaceDE w:val="false"/>
        <w:ind w:left="2880" w:hanging="195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skali: 6, 5, 4, 3, 2, 1;</w:t>
      </w:r>
    </w:p>
    <w:p>
      <w:pPr>
        <w:pStyle w:val="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suppressAutoHyphens w:val="false"/>
        <w:autoSpaceDE w:val="false"/>
        <w:ind w:left="2880" w:hanging="195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godnie z kryteriami określonymi w „ Wewnątrzszkolnym Systemie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1134" w:leader="none"/>
        </w:tabs>
        <w:suppressAutoHyphens w:val="false"/>
        <w:autoSpaceDE w:val="false"/>
        <w:ind w:left="2946" w:hanging="1812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ceniania „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Semestralne oceny klasyfikacyjne oraz końcowe oceny klasyfikacyjne z </w:t>
        <w:tab/>
        <w:t>obowiązkowych zajęć edukacyjnych są wyrażone w skali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opień celujący – 6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opień bardzo dobry – 5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opień dobry – 4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opień dostateczny – 3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topień dopuszczający – 2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pień niedostateczny – 1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851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eny klasyfikacyjne są wpisywane do dokumentacji przebiegu nauczania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/dziennik lekcyjny, arkusze ocen/ w pełnym brzmieni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1800" w:hanging="1233"/>
        <w:rPr/>
      </w:pPr>
      <w:r>
        <w:rPr>
          <w:rFonts w:cs="Times New Roman" w:ascii="Times New Roman" w:hAnsi="Times New Roman"/>
          <w:szCs w:val="24"/>
        </w:rPr>
        <w:t>W przypadku ucznia  nieklasyfikowanego w dokumentacji przebiegu nauczania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zamiast oceny klasyfikacyjnej wpisuje się „ nieklasyfikowany” albo</w:t>
      </w:r>
    </w:p>
    <w:p>
      <w:pPr>
        <w:pStyle w:val="Normal"/>
        <w:ind w:left="786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ieklasyfikowana”.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1800" w:hanging="123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 zajęć z godzin dyrektorskich w dokumentacji przebiegu nauczania zamiast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oceny klasyfikacyjnej wpisuje się „ uczestniczył „ lub „  uczestniczyła „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851" w:hanging="28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ceny są jawne dla słuchacza, a w przypadku ucznia niepełnoletniego również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dla jego rodziców lub prawnych opiekun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1800" w:hanging="123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a prośbę słuchacza nauczyciel ma obowiązek uzasadnić oceny semestralne </w:t>
      </w:r>
    </w:p>
    <w:p>
      <w:pPr>
        <w:pStyle w:val="Normal"/>
        <w:ind w:left="786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i  końcowe.</w:t>
      </w:r>
    </w:p>
    <w:p>
      <w:pPr>
        <w:pStyle w:val="Normal"/>
        <w:widowControl/>
        <w:suppressAutoHyphens w:val="false"/>
        <w:autoSpaceDE w:val="false"/>
        <w:ind w:left="78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29</w:t>
      </w:r>
    </w:p>
    <w:p>
      <w:pPr>
        <w:pStyle w:val="Normal"/>
        <w:widowControl/>
        <w:suppressAutoHyphens w:val="false"/>
        <w:autoSpaceDE w:val="false"/>
        <w:ind w:left="78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zkole dla dorosłych słuchacz podlega klasyfikacji:</w:t>
      </w:r>
    </w:p>
    <w:p>
      <w:pPr>
        <w:pStyle w:val="Normal"/>
        <w:numPr>
          <w:ilvl w:val="0"/>
          <w:numId w:val="32"/>
        </w:numPr>
        <w:ind w:left="1140" w:hanging="28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mestralnej,</w:t>
      </w:r>
    </w:p>
    <w:p>
      <w:pPr>
        <w:pStyle w:val="Normal"/>
        <w:numPr>
          <w:ilvl w:val="0"/>
          <w:numId w:val="32"/>
        </w:numPr>
        <w:ind w:left="1140" w:hanging="289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ńcowej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 Klasyfikacja semestralna polega na podsumowaniu osiągnięć edukacyjnych   </w:t>
        <w:tab/>
        <w:t xml:space="preserve">słuchacza szkoły dla dorosłych z obowiązkowych zajęć edukacyjnych w danym </w:t>
        <w:tab/>
        <w:t>semestrze oraz ustaleniu semestralnych ocen klasyfikacyjnych z tych zajęć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Na klasyfikację końcową składają się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134" w:leader="none"/>
        </w:tabs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mestralne oceny klasyfikacyjne z obowiązkowych zajęć edukacyjnych </w:t>
        <w:tab/>
        <w:t>ustalone w semestrze programowo najwyższym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134" w:leader="none"/>
        </w:tabs>
        <w:ind w:left="851" w:hanging="0"/>
        <w:rPr/>
      </w:pPr>
      <w:r>
        <w:rPr>
          <w:rFonts w:cs="Times New Roman" w:ascii="Times New Roman" w:hAnsi="Times New Roman"/>
          <w:szCs w:val="24"/>
        </w:rPr>
        <w:t xml:space="preserve">semestralne oceny klasyfikacyjne z obowiązkowych zajęć edukacyjnych, </w:t>
        <w:tab/>
        <w:t xml:space="preserve">których realizacja zakończyła się w semestrach programowo niższych w </w:t>
        <w:tab/>
        <w:t xml:space="preserve">szkole danego typu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rPr/>
      </w:pPr>
      <w:r>
        <w:rPr>
          <w:rFonts w:cs="Times New Roman" w:ascii="Times New Roman" w:hAnsi="Times New Roman"/>
          <w:szCs w:val="24"/>
        </w:rPr>
        <w:t>4.  Klasyfikacji końcowej dokonuje się w semestrze programowo najwyższym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30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4"/>
        </w:rPr>
        <w:t>1. Semestralne oceny klasyfikacyjne ustala się po przeprowadzeniu egzaminów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semestralnych z poszczególnych obowiązkowych zajęć edukacyjnych.</w:t>
      </w:r>
    </w:p>
    <w:p>
      <w:pPr>
        <w:pStyle w:val="Normal"/>
        <w:ind w:left="426" w:firstLine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 Egzaminy semestralne przeprowadzają nauczyciele prowadzący poszczególne </w:t>
        <w:tab/>
        <w:t xml:space="preserve">    </w:t>
        <w:tab/>
        <w:t xml:space="preserve">   zajęcia edukacyjne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3.  Do egzaminu semestralnego dopuszcza się słuchacza, który uczęszczał na </w:t>
        <w:tab/>
        <w:t xml:space="preserve">  </w:t>
      </w:r>
    </w:p>
    <w:p>
      <w:pPr>
        <w:pStyle w:val="Normal"/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poszczególne obowiązkowe zajęcia edukacyjne w danym semestrze, w wymiarze </w:t>
        <w:tab/>
        <w:t xml:space="preserve">  co najmniej połowy czasu przeznaczonego na każde z tych zajęć oraz otrzymał z </w:t>
        <w:tab/>
        <w:t xml:space="preserve">  tych zajęć oceny pozytywne określone w ramach wewnątrzszkolnego oceniania.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 Egzaminy semestralne przeprowadza się w stycznia oraz w czerwcu, w terminie </w:t>
        <w:tab/>
        <w:t xml:space="preserve">  ustalonym przez dyrektora.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Na miesiąc przed terminem egzaminu semestralnego każdy nauczyciel informuje </w:t>
        <w:tab/>
        <w:t xml:space="preserve">  słuchacza, czy spełnia warunki dopuszczenia do egzaminu semestralnego – zapis </w:t>
        <w:tab/>
        <w:t xml:space="preserve">  w dzienniku.</w:t>
      </w:r>
    </w:p>
    <w:p>
      <w:pPr>
        <w:pStyle w:val="Normal"/>
        <w:ind w:left="426" w:firstLine="141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6.  Słuchacz, który z przyczyn losowych lub zdrowotnych nie przystąpił do egzaminu </w:t>
        <w:tab/>
        <w:t xml:space="preserve"> semestralnego, o którym mowa w ust.3, zdaje ten egzamin w terminie </w:t>
        <w:tab/>
        <w:t xml:space="preserve">   </w:t>
      </w:r>
    </w:p>
    <w:p>
      <w:pPr>
        <w:pStyle w:val="Normal"/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dodatkowym wyznaczonym przez dyrektora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31</w:t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426" w:firstLine="14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Uczeń pełnoletni lub rodzice ucznia niepełnoletniego mogą zgłosić zastrzeżenia     </w:t>
        <w:tab/>
        <w:t xml:space="preserve">do Dyrektora szkoły, jeżeli uznają, że semestralna lub końcowa ocena </w:t>
        <w:tab/>
        <w:t xml:space="preserve">klasyfikacyjna została ustalona niezgodnie z przepisami dotyczącymi trybu </w:t>
        <w:tab/>
        <w:t xml:space="preserve">ustalenia tych ocen.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3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Uczeń, który w wyniku klasyfikacji semestralnej otrzymał negatywną ocenę </w:t>
        <w:tab/>
        <w:t xml:space="preserve">klasyfikacyjną z jednego albo z dwóch obowiązkowych zajęć edukacyjnych, </w:t>
        <w:tab/>
        <w:t>może przystąpić do egzaminu poprawkowego z tych zajęć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Egzaminy poprawkowe są przeprowadzane po każdym semestrze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Egzamin poprawkowy przeprowadza nauczyciel prowadzący dane obowiązkowe </w:t>
        <w:tab/>
        <w:t xml:space="preserve"> zajęcia edukacyjne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Z egzaminu poprawkowego sporządza się protokół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Do protokołu dołącza się odpowiednio pisemne prace ucznia, zwięzłą informację </w:t>
        <w:tab/>
        <w:t xml:space="preserve"> o ustnych odpowiedziach ucznia i zwięzłą informację o wykonaniu zadania </w:t>
        <w:tab/>
        <w:t xml:space="preserve"> 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praktycznego.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</w:tabs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Protokół stanowi załącznik do arkusza ocen ucznia. 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widowControl/>
        <w:suppressAutoHyphens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1.   Egzaminy poprawkowe i semestralne w terminie dodatkowym przeprowadza się </w:t>
        <w:tab/>
        <w:t xml:space="preserve"> odpowiednio:</w:t>
      </w:r>
    </w:p>
    <w:p>
      <w:pPr>
        <w:pStyle w:val="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po zakończeniu zajęć dydaktycznych w semestrze jesiennym – nie później niż </w:t>
        <w:tab/>
        <w:t xml:space="preserve"> do końca lutego;</w:t>
      </w:r>
    </w:p>
    <w:p>
      <w:pPr>
        <w:pStyle w:val="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po zakończeniu zajęć dydaktycznych  w semestrze  wiosennym – nie później   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niż do dnia 31 sierpnia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b/>
        </w:rPr>
        <w:t>§ 34</w:t>
      </w:r>
    </w:p>
    <w:p>
      <w:pPr>
        <w:pStyle w:val="Normal"/>
        <w:ind w:left="786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ind w:left="786" w:hanging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1.  Uczeń, który nie zdał egzaminu semestralnego, nie otrzymuje promocji na semestr programowo wyższy i zostaje skreślony z listy słuchacz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  <w:t>§ 35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567" w:hanging="141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Słuchacze Szkoły Podstawowej Dla Dorosłych mogą korzystać z Biblioteki </w:t>
        <w:tab/>
        <w:t xml:space="preserve"> </w:t>
      </w:r>
    </w:p>
    <w:p>
      <w:pPr>
        <w:pStyle w:val="Normal"/>
        <w:widowControl/>
        <w:suppressAutoHyphens w:val="false"/>
        <w:autoSpaceDE w:val="false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Miejskiej w Barlinku oraz biblioteki w Szkole Podstawowej Nr 1 przy  </w:t>
      </w:r>
    </w:p>
    <w:p>
      <w:pPr>
        <w:pStyle w:val="Normal"/>
        <w:widowControl/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ul. Leśnej 10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Szczegółową organizację nauczania w danym roku szkolnym określa arkusz </w:t>
        <w:tab/>
        <w:t>organizacji szkoły opracowany przez dyrektora, który zawiera w szczególności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851"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liczbę oddziałów poszczególnych klas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851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czbę uczniów w poszczególnych oddziałach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851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ygodniowy wymiar godzin obowiązkowych zajęć edukacyjnych, w tym </w:t>
        <w:tab/>
        <w:t>godzin zajęć prowadzonych w grupach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851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ygodniowy wymiar i przeznaczenie godzin do dyspozycji dyrektora szkoły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851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iczbę nauczycieli, w tym nauczycieli                                                                                                     </w:t>
        <w:tab/>
        <w:t xml:space="preserve">zajmujących stanowiska kierownicze, wraz z informacją o ich stopniu </w:t>
        <w:tab/>
        <w:t xml:space="preserve">awansu </w:t>
        <w:tab/>
        <w:t xml:space="preserve">zawodowego i kwalifikacji oraz liczbę godzin prowadzonych przez </w:t>
        <w:tab/>
        <w:t>poszczególnych nauczycieli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93" w:leader="none"/>
        </w:tabs>
        <w:ind w:left="2880" w:hanging="231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czbę pracowników administracji i obsługi;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rektor szkoły przekazuje w trzech egzemplarzach arkusz organizacji szkoły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zaopiniowany przez zakładowe organizacje związkowe, w terminie do dnia 21   </w:t>
      </w:r>
    </w:p>
    <w:p>
      <w:pPr>
        <w:pStyle w:val="Normal"/>
        <w:ind w:left="709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kwietnia danego roku organowi prowadzącemu szkołę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Organ prowadzący szkołę, po uzyskaniu opinii organu sprawującego nadzór   </w:t>
      </w:r>
    </w:p>
    <w:p>
      <w:pPr>
        <w:pStyle w:val="Normal"/>
        <w:ind w:left="78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edagogiczny, zatwierdza arkusz organizacji szkoły nie później niż do dnia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9 maja danego rok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miany do arkusza dyrektor wprowadza aneksem do dnia 30 września, aneks</w:t>
      </w:r>
    </w:p>
    <w:p>
      <w:pPr>
        <w:pStyle w:val="Normal"/>
        <w:tabs>
          <w:tab w:val="clear" w:pos="708"/>
          <w:tab w:val="left" w:pos="709" w:leader="none"/>
        </w:tabs>
        <w:ind w:left="78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niują zakładowe organizacje związkow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neks zatwierdza organ prowadzący szkołę po uzyskaniu opinii organu  sprawującego nadzór pedagogiczny nie później niż w terminie 7 dni od ich otrzymania.</w:t>
      </w:r>
    </w:p>
    <w:p>
      <w:pPr>
        <w:pStyle w:val="Normal"/>
        <w:widowControl/>
        <w:tabs>
          <w:tab w:val="clear" w:pos="708"/>
          <w:tab w:val="left" w:pos="3795" w:leader="none"/>
          <w:tab w:val="center" w:pos="410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ind w:left="1288" w:hanging="721"/>
        <w:rPr/>
      </w:pPr>
      <w:r>
        <w:rPr>
          <w:rFonts w:cs="Times New Roman" w:ascii="Times New Roman" w:hAnsi="Times New Roman"/>
          <w:b/>
          <w:sz w:val="32"/>
          <w:szCs w:val="32"/>
        </w:rPr>
        <w:t>VI.  Uczniowie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38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Uczniami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Szkoły Podstawowej Dla Dorosłych są wychowankowie Ośrodka </w:t>
        <w:tab/>
        <w:t>Szkolenia i Wychowania OHP w Barlinku.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Do szkoły przyjmowani są kandydaci, którzy najpóźniej w dniu rozpoczęcia zajęć </w:t>
        <w:tab/>
        <w:t xml:space="preserve">dydaktyczno – wychowawczych ukończyli 15 lat oraz mają opóźnienia w cyklu </w:t>
        <w:tab/>
        <w:t>kształcenia i nie rokują ukończenia Szkoły Podstawowej dla dzieci i młodzieży.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ind w:left="567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Rekrutację prowadzi się do końca września.</w:t>
      </w:r>
    </w:p>
    <w:p>
      <w:pPr>
        <w:pStyle w:val="Normal"/>
        <w:widowControl/>
        <w:tabs>
          <w:tab w:val="clear" w:pos="708"/>
          <w:tab w:val="left" w:pos="1140" w:leader="none"/>
        </w:tabs>
        <w:suppressAutoHyphens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false"/>
        <w:autoSpaceDE w:val="false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awa obowiązki ucznia.</w:t>
      </w:r>
    </w:p>
    <w:p>
      <w:pPr>
        <w:pStyle w:val="Normal"/>
        <w:widowControl/>
        <w:tabs>
          <w:tab w:val="clear" w:pos="708"/>
          <w:tab w:val="left" w:pos="1140" w:leader="none"/>
        </w:tabs>
        <w:suppressAutoHyphens w:val="false"/>
        <w:autoSpaceDE w:val="false"/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39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8"/>
        </w:numPr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Uczeń szkoły dla dorosłych ma prawo do: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właściwie zorganizowanego procesu kształcenia, zgodnie z zasadami higieny pracy umysłowej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bezpieczeństwa w czasie pobytu w szkole, ochrony przed wszelkimi formami przemocy fizycznej i psychicznej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poszanowania godności osobistej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życzliwego i podmiotowego traktowania w procesie dydaktyczno – wychowawczym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rozwijania zainteresowań, zdolności i talentów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prawiedliwej, obiektywnej i jawnej oceny oraz ustalonych sposobów kontroli postępów w nauce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pomocy ze strony nauczycieli w przypadku trudności w nauce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znajomości programów nauczania, treści i celów kształcenia;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zaznajomienia z wymaganiami na poszczególne oceny szkolne z wszystkich obowiązkowych zajęć  edukacyjnych,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wpływania na życie szkoły przez działalność samorządową.</w:t>
      </w:r>
    </w:p>
    <w:p>
      <w:pPr>
        <w:pStyle w:val="Normal"/>
        <w:widowControl/>
        <w:numPr>
          <w:ilvl w:val="3"/>
          <w:numId w:val="17"/>
        </w:numPr>
        <w:suppressAutoHyphens w:val="false"/>
        <w:autoSpaceDE w:val="false"/>
        <w:ind w:left="1134" w:hanging="425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składania w sekretariacie szkoły pisemnej skargi w przypadku naruszenia </w:t>
      </w:r>
    </w:p>
    <w:p>
      <w:pPr>
        <w:pStyle w:val="Normal"/>
        <w:widowControl/>
        <w:suppressAutoHyphens w:val="false"/>
        <w:autoSpaceDE w:val="false"/>
        <w:ind w:left="1134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jego praw.</w:t>
      </w:r>
    </w:p>
    <w:p>
      <w:pPr>
        <w:pStyle w:val="Normal"/>
        <w:widowControl/>
        <w:suppressAutoHyphens w:val="false"/>
        <w:autoSpaceDE w:val="false"/>
        <w:ind w:left="1134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44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Uczeń szkoły dla dorosłych ma obowiązek:</w:t>
      </w:r>
    </w:p>
    <w:p>
      <w:pPr>
        <w:pStyle w:val="Normal"/>
        <w:widowControl/>
        <w:numPr>
          <w:ilvl w:val="3"/>
          <w:numId w:val="44"/>
        </w:numPr>
        <w:suppressAutoHyphens w:val="false"/>
        <w:autoSpaceDE w:val="false"/>
        <w:ind w:left="993" w:hanging="284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systematycznie brać udział w zajęciach edukacyjnych, przygotowywać 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się do nich oraz właściwie zachowywać się w trakcie zajęć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zajęcia przynosić podręczniki, zeszyty i przybory do pisania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prawiedliwić nieobecności na lekcjach, bezpośrednio po powrocie 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do szkoły, nie później niż w ciągu tygodnia, przedkładając:</w:t>
      </w:r>
    </w:p>
    <w:p>
      <w:pPr>
        <w:pStyle w:val="Normal"/>
        <w:widowControl/>
        <w:numPr>
          <w:ilvl w:val="4"/>
          <w:numId w:val="4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lekarskie;</w:t>
      </w:r>
    </w:p>
    <w:p>
      <w:pPr>
        <w:pStyle w:val="Normal"/>
        <w:widowControl/>
        <w:numPr>
          <w:ilvl w:val="4"/>
          <w:numId w:val="4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enie rodziców / prawnych opiekunów/ lub pełnoletniego ucznia o </w:t>
        <w:tab/>
        <w:tab/>
        <w:t xml:space="preserve">uzasadnionej przyczynie nieobecności. 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strzegać na zajęciach  bezwzględnego zakazu używania telefonów </w:t>
        <w:tab/>
        <w:t>komórkowych i innych urządzeń elektronicznych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uczyciel może nakazać wyłączenie urządzenia lub umieszczenia go w </w:t>
        <w:tab/>
        <w:t>widocznym miejscu na czas trwania zajęć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uczyciel lub inny pracownik szkoły nie może zabierać uczniowi telefonu </w:t>
        <w:tab/>
        <w:t>komórkowego i przechowywać go bez jego zgody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2880" w:hanging="2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szkoły uczeń nie powinien przynosić rzeczy wartościowych np. złotych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czyków, łańcuszków, pierścionków, telefonów – szkoła nie ponosi odpowiedzialności za straty poniesione w razie zgubienia lub kradzieży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2880" w:hanging="2171"/>
        <w:rPr/>
      </w:pPr>
      <w:r>
        <w:rPr>
          <w:rFonts w:cs="Times New Roman" w:ascii="Times New Roman" w:hAnsi="Times New Roman"/>
          <w:szCs w:val="24"/>
        </w:rPr>
        <w:t>szanować nauczycieli, innych pracowników szkoły, uczniów oraz symboli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autoSpaceDE w:val="false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odowych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autoSpaceDE w:val="false"/>
        <w:ind w:left="2880" w:hanging="2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trzegać zasad kultury, nie używać wulgaryzmów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ind w:left="2880" w:hanging="2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bać o wspólne dobro, ład  i porządek w szkole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ind w:left="2880" w:hanging="2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rawić szkody przez siebie wyrządzone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strzegać całkowitego zakazu stosowania używek / alkohol, papierosy, </w:t>
        <w:tab/>
        <w:t xml:space="preserve">narkotyki, dopalacze i inne środki odurzające/, także noszenia ubiorów z </w:t>
        <w:tab/>
        <w:t xml:space="preserve">symbolami promującymi alkohol, narkotyki lub nawołującymi do postaw </w:t>
        <w:tab/>
        <w:t>nietolerancji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bać o schludny wygląd;</w:t>
      </w:r>
    </w:p>
    <w:p>
      <w:pPr>
        <w:pStyle w:val="Normal"/>
        <w:widowControl/>
        <w:numPr>
          <w:ilvl w:val="3"/>
          <w:numId w:val="4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</w:rPr>
        <w:t>respektować ustalenia i zarządzenia dyrektora szkoł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ń  może otrzymać następujące nagrody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ind w:left="851"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ochwałę wychowawcy klasy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ind w:left="851"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ochwałę dyrektora szkoły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ind w:left="851" w:hanging="142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grody  rzeczowe w miarę możliwości finansowych szkoły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Rada Pedagogiczna przyznaje „ List Gratulacyjny” za wyróżniające wyniki: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993" w:hanging="28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nauce -  śr. ocen 3,7 i powyżej,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0 % frekwencję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993" w:hanging="28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zorowe zachowanie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993" w:hanging="284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różniające wyniki egzaminu ósmoklasisty  /70 %/ i powyżej.</w:t>
      </w:r>
    </w:p>
    <w:p>
      <w:pPr>
        <w:pStyle w:val="Normal"/>
        <w:widowControl/>
        <w:tabs>
          <w:tab w:val="clear" w:pos="708"/>
          <w:tab w:val="left" w:pos="1140" w:leader="none"/>
        </w:tabs>
        <w:suppressAutoHyphens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Za popełnione wykroczenia, łamanie przepisów prawa uczeń może otrzymać następujące kary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upomnienie wychowawcy klasy z powiadomieniem rodziców/prawnych </w:t>
        <w:tab/>
        <w:t xml:space="preserve">  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opiekunów, kuratora za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76" w:leader="none"/>
        </w:tabs>
        <w:suppressAutoHyphens w:val="false"/>
        <w:autoSpaceDE w:val="false"/>
        <w:ind w:left="1425" w:hanging="29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otoryczne używanie wulgaryzmów,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76" w:leader="none"/>
        </w:tabs>
        <w:suppressAutoHyphens w:val="false"/>
        <w:autoSpaceDE w:val="false"/>
        <w:ind w:left="1425" w:hanging="29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kłócenia prowadzenia lekcji, używanie telefonów komórkowych,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ind w:left="1134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alenie papierosów na terenie szkoły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76" w:leader="none"/>
        </w:tabs>
        <w:suppressAutoHyphens w:val="false"/>
        <w:autoSpaceDE w:val="false"/>
        <w:ind w:left="1425" w:hanging="29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rekwencję na zajęciach mniejszą niż 70 %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autoSpaceDE w:val="false"/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gana dyrektora szkoły z ostrzeżeniem o wydaleniu ze szkoły za: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otoryczne opuszczanie bez usprawiedliwienia obowiązkowych zajęć   </w:t>
        <w:tab/>
        <w:t xml:space="preserve"> </w:t>
        <w:tab/>
        <w:t>edukacyjnych; bójki, wandalizm, świadome niszczenie wyposażenia szkoły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ejne wykroczenie, za które byli już ukarani przez wychowawcę klasy;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przebywanie w szkole pod wpływem alkoholu, narkotyków, dopalaczy i </w:t>
        <w:tab/>
        <w:t xml:space="preserve"> </w:t>
        <w:tab/>
        <w:t>innych środków psychoaktyw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autoSpaceDE w:val="false"/>
        <w:ind w:left="426" w:hanging="0"/>
        <w:rPr/>
      </w:pPr>
      <w:r>
        <w:rPr>
          <w:rFonts w:cs="Times New Roman" w:ascii="Times New Roman" w:hAnsi="Times New Roman"/>
          <w:szCs w:val="24"/>
        </w:rPr>
        <w:t xml:space="preserve">Wniosek dyrektora szkoły na policję o postępowanie mandatowe za często </w:t>
        <w:tab/>
        <w:t xml:space="preserve"> </w:t>
        <w:tab/>
        <w:t xml:space="preserve"> powtarzające się: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false"/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) wulgaryzmy w stosunku do nauczycieli i innych pracowników szkoły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lenie papierosów na terenie szkoły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noszenie na teren szkoły alkoholu, narkotyków, środków odurzających oraz </w:t>
        <w:tab/>
        <w:tab/>
        <w:tab/>
        <w:t>ich rozprowadzanie.</w:t>
      </w:r>
    </w:p>
    <w:p>
      <w:pPr>
        <w:pStyle w:val="Normal"/>
        <w:widowControl/>
        <w:tabs>
          <w:tab w:val="clear" w:pos="708"/>
          <w:tab w:val="left" w:pos="1140" w:leader="none"/>
        </w:tabs>
        <w:suppressAutoHyphens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3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Uczeń może być skreślony z listy za rażące naruszenie zasad współżycia </w:t>
        <w:tab/>
        <w:t>społecznego i szkodliwy wpływ na społeczność szkolną, w szczególności za: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nieuzasadnioną, długotrwałą, nieusprawiedliwioną  nieobecność na zajęciach </w:t>
        <w:tab/>
        <w:t>przekraczającą 100 % obowiązkowych zajęć edukacyjnych w ciągu 2 m-cy ;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kreślenie z listy wychowanków Ośrodka Szkolenia i Wychowania OHP;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brak promocji na semestr programowo wyższy;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w przypadku prawomocnego orzeczenia sądu o karze pozbawienia wolności;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stwarzanie sytuacji zagrożenia zdrowia i życia własnego i innych </w:t>
        <w:tab/>
        <w:t>słuchaczy: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łamanie zakazu stosowania używek / alkohol, papierosy, narkotyki, dopalacze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 inne środki odurzające/, wnoszenie na teren szkoły oraz ich rozprowadzanie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4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ind w:left="709" w:hanging="283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1.   Decyzja o skreśleniu ucznia z listy poprzedzona jest następującymi wymogami</w:t>
      </w:r>
    </w:p>
    <w:p>
      <w:pPr>
        <w:pStyle w:val="Normal"/>
        <w:widowControl/>
        <w:suppressAutoHyphens w:val="false"/>
        <w:autoSpaceDE w:val="false"/>
        <w:ind w:left="709" w:hanging="283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formalnymi: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1)  wystosowanie przez opiekuna na posiedzeniu rady pedagogicznej wniosku o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kreślenie z listy uczniów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ind w:left="720" w:hanging="11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podjęcie przez radę pedagogiczną uchwały opiniującej w sprawie skreślenia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ucznia z listy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wydanie przez dyrektora decyzji o skreśleniu z listy uczniów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5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1065" w:hanging="639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Rodzice lub prawni opiekunowie ucznia niepełnoletniego lub uczeń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pełnoletni  mogą od nałożonej kary, złożyć odwołanie w trybie administracyjnym do Zachodniopomorskiego Kuratora Oświaty w Szczecinie w terminie 7 dni od daty doręczenia decyzji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ind w:left="56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pl-PL"/>
        </w:rPr>
        <w:t>VII.   Postanowienia końcowe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6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zkoła prowadzi i przechowuje dokumentację zgodnie z obowiązującymi przepisami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7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autoSpaceDE w:val="false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zkoła używa pieczęci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suppressAutoHyphens w:val="false"/>
        <w:autoSpaceDE w:val="false"/>
        <w:ind w:left="709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metalowej dużej i małej z napisem w otoku „ </w:t>
      </w:r>
      <w:r>
        <w:rPr>
          <w:rFonts w:eastAsia="Times New Roman" w:cs="Times New Roman" w:ascii="Times New Roman" w:hAnsi="Times New Roman"/>
          <w:bCs/>
          <w:color w:val="000000"/>
          <w:sz w:val="20"/>
          <w:lang w:eastAsia="pl-PL"/>
        </w:rPr>
        <w:t xml:space="preserve">SZKOŁA PODSTAWOWA </w:t>
        <w:tab/>
        <w:t xml:space="preserve">DLA </w:t>
        <w:tab/>
        <w:t>DOROSŁYCH  *W BARLINKU*”;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prostokątnej pieczątki nagłówkowej szkoły z napisem,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851" w:hanging="0"/>
        <w:jc w:val="center"/>
        <w:rPr>
          <w:rFonts w:ascii="Times New Roman" w:hAnsi="Times New Roman" w:eastAsia="Times New Roman" w:cs="Times New Roman"/>
          <w:bCs/>
          <w:color w:val="000000"/>
          <w:sz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lang w:eastAsia="pl-PL"/>
        </w:rPr>
        <w:t>SZKOŁA PODSTAWOWA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851" w:hanging="0"/>
        <w:jc w:val="center"/>
        <w:rPr>
          <w:rFonts w:ascii="Times New Roman" w:hAnsi="Times New Roman" w:eastAsia="Times New Roman" w:cs="Times New Roman"/>
          <w:bCs/>
          <w:color w:val="000000"/>
          <w:sz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lang w:eastAsia="pl-PL"/>
        </w:rPr>
        <w:t>DLA DOROSŁYCH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851" w:hanging="0"/>
        <w:jc w:val="center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pl-PL"/>
        </w:rPr>
        <w:t>ul. Św. Bonifacego 36. tel/fax95 7463 543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  <w:tab w:val="left" w:pos="1134" w:leader="none"/>
        </w:tabs>
        <w:suppressAutoHyphens w:val="false"/>
        <w:autoSpaceDE w:val="false"/>
        <w:ind w:left="851" w:hanging="0"/>
        <w:jc w:val="center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pl-PL"/>
        </w:rPr>
        <w:t>74-320 Barlinek NIP: 5971740127 REGON: 367993 23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8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Zasady gospodarki finansowej  i materiałowej regulują odrębne przepis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zkoła  może posiadać sztandar oraz ceremoniał szkolny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5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Zmiany w statucie dokonuje się uchwałą Rady Pedagogicznej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§ 51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Statutu  uchwalony  przez Radę Pedagogiczną Szkoły Podstawowej Dla Dorosłych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uchwałą z dnia 21 listopada 2017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bowiązuje od 01. 09. 2017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851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353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HG Mincho Light J;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rFonts w:eastAsia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Times New Roman" w:hAnsi="Times New Roman" w:eastAsia="HG Mincho Light J;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>
        <w:rFonts w:ascii="Times New Roman" w:hAnsi="Times New Roman" w:eastAsia="HG Mincho Light J;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rFonts w:ascii="Times New Roman" w:hAnsi="Times New Roman" w:eastAsia="HG Mincho Light J;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616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06" w:hanging="36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464" w:hanging="180"/>
      </w:pPr>
      <w:rPr>
        <w:b w:val="false"/>
        <w:rFonts w:ascii="Times New Roman" w:hAnsi="Times New Roman" w:eastAsia="HG Mincho Light J;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946" w:hanging="360"/>
      </w:pPr>
      <w:rPr>
        <w:rFonts w:ascii="Times New Roman" w:hAnsi="Times New Roman" w:eastAsia="HG Mincho Light J;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3"/>
      <w:numFmt w:val="decimal"/>
      <w:lvlText w:val="%6"/>
      <w:lvlJc w:val="left"/>
      <w:pPr>
        <w:tabs>
          <w:tab w:val="num" w:pos="0"/>
        </w:tabs>
        <w:ind w:left="456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eastAsia="Times New Roman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150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HG Mincho Light J;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232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360" w:hanging="360"/>
      </w:pPr>
      <w:rPr>
        <w:b w:val="false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HG Mincho Light J;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>
      <w:rFonts w:ascii="Times New Roman" w:hAnsi="Times New Roman" w:eastAsia="HG Mincho Light J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HG Mincho Light J;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HG Mincho Light J;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HG Mincho Light J;Times New Roman" w:cs="Times New Roman"/>
      <w:b w:val="false"/>
    </w:rPr>
  </w:style>
  <w:style w:type="character" w:styleId="WW8Num46z3">
    <w:name w:val="WW8Num46z3"/>
    <w:qFormat/>
    <w:rPr>
      <w:rFonts w:ascii="Times New Roman" w:hAnsi="Times New Roman" w:eastAsia="HG Mincho Light J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/>
  </w:style>
  <w:style w:type="character" w:styleId="WW8Num55z4">
    <w:name w:val="WW8Num55z4"/>
    <w:qFormat/>
    <w:rPr>
      <w:rFonts w:ascii="Times New Roman" w:hAnsi="Times New Roman" w:eastAsia="HG Mincho Light J;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3">
    <w:name w:val="WW8Num57z3"/>
    <w:qFormat/>
    <w:rPr/>
  </w:style>
  <w:style w:type="character" w:styleId="WW8Num57z4">
    <w:name w:val="WW8Num57z4"/>
    <w:qFormat/>
    <w:rPr>
      <w:color w:val="000000"/>
    </w:rPr>
  </w:style>
  <w:style w:type="character" w:styleId="WW8Num58z0">
    <w:name w:val="WW8Num58z0"/>
    <w:qFormat/>
    <w:rPr>
      <w:b w:val="false"/>
      <w:sz w:val="24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t">
    <w:name w:val="d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Dd">
    <w:name w:val="dd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Dpt">
    <w:name w:val="dp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Dmo">
    <w:name w:val="dm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4:00Z</dcterms:created>
  <dc:creator>snacki</dc:creator>
  <dc:description/>
  <cp:keywords/>
  <dc:language>en-US</dc:language>
  <cp:lastModifiedBy>Kik</cp:lastModifiedBy>
  <cp:lastPrinted>2017-11-23T13:22:00Z</cp:lastPrinted>
  <dcterms:modified xsi:type="dcterms:W3CDTF">2017-11-24T09:19:00Z</dcterms:modified>
  <cp:revision>4</cp:revision>
  <dc:subject/>
  <dc:title>STATUT</dc:title>
</cp:coreProperties>
</file>